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Nutrition</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urses to integrate:  First Aid &amp; Safety; Fitness Issues for Adolescence; Sport, Recreation, and Entertainment Essentials; English 1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3 week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learn about the various aspects of proper nutrition for the general population in addition to athletes. They will design an informational pamphlet that can be distributed to the student athletes at the start of each sports season to educate and provide nutritional and hydration guidelines.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rst Aid &amp; Safet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Issues for Adolescenc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ort, Recreation, and Entertainment Essentials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1</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Students will learn the basics behind health, nutrition, exercise, and lifestyle choices. They will review nutrition requirements that are specific to athletes, including extra nutrient needs, hydration &amp; rehydration guidelines, and supplementation. They will also learn how to design a diet plan for athlete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the nutrition requirements that are specific to different types of athletes with respect to off-season workouts and strength training. They will also design a brochure for each type of athlete to follow during their training. Variations in athletes will include male &amp; female athletes, power &amp; endurance athletes, as well as adult-aged athletes and facult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learn how to create, promote &amp; market a nutritional supplement aid for athletes through the use of different multimedia tools. Students will obtain the background information needed through guest speakers, research, and team teaching within the academy.</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udents will be given rules and guidelines for researching a particular topic with supporting empirical data as well as the proper way to hold a group discussion &amp; debate in which all students must reach a consensus. Students will write articles /guidelines discussing good nutritional practices for the athlete and design and publish an informational pamphlet for the use of our student athletes on campus.</w:t>
            </w:r>
          </w:p>
        </w:tc>
      </w:tr>
    </w:tbl>
    <w:p>
      <w:pPr>
        <w:pStyle w:val="Normal"/>
        <w:ind w:left="-720" w:hanging="0"/>
        <w:rPr>
          <w:rFonts w:ascii="Arial" w:hAnsi="Arial" w:cs="Arial"/>
          <w:b/>
          <w:b/>
          <w:color w:val="000000"/>
          <w:sz w:val="28"/>
        </w:rPr>
      </w:pPr>
      <w:r>
        <w:rPr>
          <w:rFonts w:cs="Arial" w:ascii="Arial" w:hAnsi="Arial"/>
          <w:b/>
          <w:color w:val="000000"/>
          <w:sz w:val="28"/>
        </w:rPr>
      </w:r>
    </w:p>
    <w:p>
      <w:pPr>
        <w:pStyle w:val="Normal"/>
        <w:ind w:left="-720" w:hanging="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First Aid &amp; Safety: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C.1.4.6; PE.B.1.4.2; HE.C.1.4.1; PE.A.3.4.1; PE.A.3.4.3</w:t>
            </w:r>
          </w:p>
          <w:p>
            <w:pPr>
              <w:pStyle w:val="Normal"/>
              <w:rPr>
                <w:rFonts w:ascii="Arial" w:hAnsi="Arial" w:cs="Arial"/>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Provide students with information about diet and hydration requirements specific to athletes. Also, discuss with the students common nutritional and performance enhancing supplements that used in athletics, including the advantages and disadvantages of taking each one. Teacher will also instruct the students on how to develop a diet plan for different types of in-season athletes.</w:t>
            </w:r>
          </w:p>
          <w:p>
            <w:pPr>
              <w:pStyle w:val="Normal"/>
              <w:rPr>
                <w:rFonts w:ascii="Arial" w:hAnsi="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Learn and take notes on nutritional requirements for athletes. Discuss, brainstorm, and debate on commonly used supplements and where they could fit into a diet plan for an athlete. Students will learn how to develop a diet plan for different types of athlet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work individually in order to obtain all the notes / information. Students will have class discussions about supplement use and abuse in athletics. Students will work in small groups to develop diets for different types of athletes. Graphic organizers, brainstorming strategies, teacher modeling, and scaffolding of groups will all be included in the activit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est on nutrition guidelines for athletes. Group project designed to develop a dietary protocol for different types of athletes. Grade for project will be based on a grading rubric.  Group oral presentation given to the class. Rubric will include the quality of the dietary protocol given the athlete the group was assigned, participation in the class discussions, debates, group work, and presen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5 classroom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textbook, additional instructional materials outlining nutrition guidelines, charts (pros/cons of supplements), handout on the Food Guide Pyrami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Fitness Issues for Adolescenc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PE.B.1.4.1; PE.B.1.4.6; PE.A.3.4.3; PE.B.1.4.2; PE.B.1.4.5; PE.A.3.4.7; PE.C.2.4.2</w:t>
            </w:r>
          </w:p>
          <w:p>
            <w:pPr>
              <w:pStyle w:val="Normal"/>
              <w:rPr>
                <w:rFonts w:ascii="Arial" w:hAnsi="Arial" w:cs="Arial"/>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Provide students with information about diet and hydration requirements specific to athletes during the off-season. Also, discuss with the students common nutritional and performance enhancing supplements that are used in athletics, including the advantages and disadvantages of taking each one. Teacher will also instruct the students on how to develop a diet plan for different types of off-season athletes to include male &amp; female athletes, power &amp; endurance athletes, and adult-aged athletes and faculty. Lead the students in guided research in the media cent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Learn and take notes on nutritional requirements for off-season athletes. Discuss, brainstorm, and debate on commonly used supplements and where they could fit into a diet plan for an athlete. Students will learn how to develop a diet plan for off-season athletes and adults pursuing a healthy lifestyle.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Students will work individually in order to obtain all the notes / information. Students will have class discussions about supplement use and abuse in athletics. Students will work in small groups to develop diets for off-season athlet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est on nutrition guidelines for athletes. Group project designed to develop a dietary protocol for different types of athletes. Grade for project will be based on a grading rubric.  Group oral presentation given to the clas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5 classroom hours</w:t>
            </w:r>
          </w:p>
          <w:p>
            <w:pPr>
              <w:pStyle w:val="Normal"/>
              <w:jc w:val="center"/>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s, handouts/additional resources outlining nutrition guidelines, interne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English 1: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r>
              <w:rPr>
                <w:rFonts w:cs="Arial" w:ascii="Arial" w:hAnsi="Arial"/>
                <w:color w:val="000000"/>
              </w:rPr>
              <w:t xml:space="preserve"> </w:t>
            </w:r>
            <w:r>
              <w:rPr>
                <w:rFonts w:cs="Arial" w:ascii="Arial" w:hAnsi="Arial"/>
                <w:b/>
                <w:color w:val="000000"/>
              </w:rPr>
              <w:t xml:space="preserve"> LA.910.1.6.2; LA.910.6.3.1-3</w:t>
            </w:r>
          </w:p>
          <w:p>
            <w:pPr>
              <w:pStyle w:val="Normal"/>
              <w:rPr>
                <w:rFonts w:ascii="Arial" w:hAnsi="Arial" w:cs="Arial"/>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be responsible for instructing the students on the process of group discussion and debate. Teacher will provide students with resources such as audio, experts in the related field, and informational readings. Teacher will also explain in detail the procedure for writing a quality pamphlet and project expecta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be expected to research and present their findings related to their assessed topic. They will present a group discussion that led them to a consensus and will design a pamphlet of the researched information.  </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roup work, teacher modeling, scaffolding, graphic organizer and reading strategi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ading rubric for overall project to include peer evaluations, log of activities, completion of graphic organizers and other student work, participation and formative assessments and observa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0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notes from other classes, paper, writing utensils, computers, graphic organizers, student log of activities, informational readings, information provided by experts in the field</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internet, Microsoft Publish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  </w:t>
      </w:r>
      <w:r>
        <w:rPr/>
        <w:tab/>
        <w:tab/>
      </w:r>
    </w:p>
    <w:p>
      <w:pPr>
        <w:pStyle w:val="Normal"/>
        <w:rPr/>
      </w:pPr>
      <w:r>
        <w:rPr/>
      </w:r>
    </w:p>
    <w:p>
      <w:pPr>
        <w:pStyle w:val="Normal"/>
        <w:ind w:hanging="720"/>
        <w:rPr/>
      </w:pPr>
      <w:r>
        <w:rPr>
          <w:rFonts w:cs="Arial" w:ascii="Arial" w:hAnsi="Arial"/>
          <w:b/>
          <w:color w:val="000000"/>
          <w:sz w:val="28"/>
        </w:rPr>
        <w:t xml:space="preserve">Lesson Instructions for Sport, Recreation, and Entertainment Essential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r>
              <w:rPr>
                <w:rFonts w:cs="Arial" w:ascii="Arial" w:hAnsi="Arial"/>
                <w:color w:val="000000"/>
              </w:rPr>
              <w:t xml:space="preserve"> </w:t>
            </w:r>
            <w:r>
              <w:rPr>
                <w:rFonts w:cs="Arial" w:ascii="Arial" w:hAnsi="Arial"/>
                <w:b/>
                <w:color w:val="000000"/>
              </w:rPr>
              <w:t>LA.A.1.4; LA.B.2.4.2</w:t>
            </w:r>
          </w:p>
          <w:p>
            <w:pPr>
              <w:pStyle w:val="Normal"/>
              <w:rPr>
                <w:rFonts w:ascii="Arial" w:hAnsi="Arial" w:cs="Arial"/>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provide the students with marketing strategies in order to develop and promote their own nutritional supplement.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Students will take notes on the different types of marketing strategies and view examples of each type. They will use these to help design their own marketing project to promote the nutritional guideline pamphlet produced by the other academy courses. Students will be responsible for the distribution of the pamphlets to the student body, faculty, parents, and community.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individually take notes on the marketing strategies and will design their own projects in small groups. They will also discuss the differences in the examples shown to the class in their small grou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Grading rubric for the project and oral presentation. Participation component included for the distribution of the pamphlet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5 classroom hour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instrument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 xml:space="preserve">samples of marketing strategies for brochures, internet, media resources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11:00Z</dcterms:created>
  <dc:creator>sldisorb</dc:creator>
  <dc:description/>
  <cp:keywords/>
  <dc:language>en-US</dc:language>
  <cp:lastModifiedBy>sldisorb</cp:lastModifiedBy>
  <dcterms:modified xsi:type="dcterms:W3CDTF">2008-06-18T14:22:00Z</dcterms:modified>
  <cp:revision>59</cp:revision>
  <dc:subject/>
  <dc:title/>
</cp:coreProperties>
</file>